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VMS Pro_P2P_2.5.81_2021_08_12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08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733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2.5.81_2021_08_12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语、日语、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俄语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中文简繁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意大利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新增安联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P2P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类型</w:t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br/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只需要测试安联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P2P</w:t>
            </w: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连接相关的功能，其余的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B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UG</w:t>
            </w: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会在另一个需求单处理</w:t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伟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08-12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陆伟通</cp:lastModifiedBy>
  <cp:lastPrinted>2014-02-12T12:39:00Z</cp:lastPrinted>
  <dcterms:modified xsi:type="dcterms:W3CDTF">2021-08-12T06:48:00Z</dcterms:modified>
  <cp:revision>38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